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rPr/>
      </w:pPr>
      <w:r>
        <w:rPr>
          <w:b/>
          <w:bCs/>
        </w:rPr>
        <w:drawing>
          <wp:inline distT="0" distB="0" distL="0" distR="0">
            <wp:extent cx="181038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>
          <w:b/>
          <w:bCs/>
          <w:sz w:val="28"/>
          <w:szCs w:val="28"/>
          <w:lang w:val="pt-BR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val="pt-BR"/>
        </w:rPr>
        <w:t>CONDICIONES GENERALES DE VENTA</w:t>
      </w:r>
      <w:r>
        <w:rPr>
          <w:rFonts w:cs="Arial" w:ascii="Arial" w:hAnsi="Arial"/>
          <w:sz w:val="32"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INSCRIPCIÓN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pt-BR"/>
        </w:rPr>
        <w:t xml:space="preserve">Se invita a las personas que desean participar en uno o más seminarios a pedir un expediente de candidatura y a devolver el boletín de inscripción debidamente llenad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pt-BR"/>
        </w:rPr>
        <w:t xml:space="preserve">El boletín de inscripción debe acompañarse del cheque o el compromiso de pago correspondient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lang w:val="pt-BR"/>
        </w:rPr>
        <w:t xml:space="preserve">Cuando la inscripción se valida, el interesado recibe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- un certificado de inscripción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- una nota práctica sobre las condiciones de desarrollo de la sesión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- el programa detallado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El acceso a la formación se rechazará a toda persona que no haya pagado  los derechos de inscripción el 1er. día de la sesión o no presentare el justificante del compromiso de pago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PAGO DE LOS  DERECHOS de INSCRIPCIÓN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El pago puede efectuarse: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por cheque bancario o postal al orden de PONTS FORMATION EDITION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- POR TRANSFERENCIA A PONTS FORMATION EDITION  – Banco HERVET  – HERVET PARÍS RASPAIL  código Banco 30368  – Ventanilla 00070  – N° Cuenta 007016 W 0002 - 92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>- en efectivo in situ, en Euros</w:t>
      </w:r>
    </w:p>
    <w:p>
      <w:pPr>
        <w:pStyle w:val="Normal"/>
        <w:autoSpaceDE w:val="false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Una vez comenzada el seminario, se debera la totalidad del mismo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ANULACIONES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Toda anulación deberá ser indicada por escrito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La anulación dará derecho a una prestacion equivalente durante 2 años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RESPONSABILIDAD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Ponts Formation Edition no podrán considerarse como responsable de las modificaciones ocurridas como consecuencia de acontecimientos independientes de su voluntad y en particular de la anulación de una sesión como consecuencia de una insuficiencia de inscripciones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TARIFAS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Las tarifas aplicables para cada ciclo figuran en el catálo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lang w:val="pt-BR"/>
        </w:rPr>
        <w:t xml:space="preserve">Un descuento por inscripción anticipada del 9,09% puede establecerse cuando al menos uno de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criterios siguientes se cumplen: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- candidatura validada dos meses antes del principio del ciclo.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- inscripción financieramente validada un mes antes del principio del ciclo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- Pago  ingresado antes del principio del ciclo por Ponts Formation Edition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ts Formation Edition - 28, rue des Saints Pères - 75343 PARIS CEDEX 07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: 33 1 42 51 61 31 - tel : 33 1 42 51 61 10 - e-mail : laval@mail.enpc.fr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° SIRET : 40 336 22 38 000 10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5:06:00Z</dcterms:created>
  <dc:creator>JCAMANO</dc:creator>
  <dc:description/>
  <dc:language>en-US</dc:language>
  <cp:lastModifiedBy>JCAMANO</cp:lastModifiedBy>
  <dcterms:modified xsi:type="dcterms:W3CDTF">2004-11-23T10:38:00Z</dcterms:modified>
  <cp:revision>2</cp:revision>
  <dc:subject/>
  <dc:title>    CONDICIONES GENERALES DE VENTA </dc:title>
</cp:coreProperties>
</file>